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tware pro zachycení a zpracování obrazu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 to v počtu 1 licence </w:t>
      </w:r>
      <w:r>
        <w:rPr>
          <w:rFonts w:cs="Calibri" w:ascii="Calibri" w:hAnsi="Calibri"/>
          <w:sz w:val="22"/>
          <w:szCs w:val="22"/>
        </w:rPr>
        <w:t>a provést š</w:t>
      </w:r>
      <w:r>
        <w:rPr>
          <w:rFonts w:cs="Calibri" w:ascii="Calibri" w:hAnsi="Calibri"/>
          <w:bCs/>
          <w:sz w:val="22"/>
          <w:szCs w:val="22"/>
        </w:rPr>
        <w:t xml:space="preserve">kolení k tomuto software </w:t>
      </w:r>
      <w:r>
        <w:rPr>
          <w:rFonts w:cs="Calibri" w:ascii="Calibri" w:hAnsi="Calibri"/>
          <w:sz w:val="22"/>
        </w:rPr>
        <w:t>a závazek objednatele zaplatit za toto plnění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Plnění je blíže specifikováno následujícími údaji: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a) </w:t>
        <w:tab/>
        <w:t>specifikace software - požadované základní funkce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řízení kamery včetně nastavení parametrů snímání obrazu z PC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minimální rozlišení snímků 1280x1024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propojení s kamerou přes Ethernet rozhraní 1GB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automatické zachycení a stahování snímků do PC (minimálně 16GB/jedno měření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možnost volného textu včetně komentářů k datům a rámečkům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generátor zpráv HTML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minimálně 64 bodové automatické sledování vybraných bodů a záznam souřadnic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projekce perspektivy a kalibrace rozměrů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filtr dat (šum, jas, kontrast apod.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vytvoření videa z pořízených snímků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přehrávání a ukládání vide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va deformace objektivu a ukládání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licencí – 1 licenc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>požadovaný obsah školení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řízení kamery včetně nastavení parametrů snímání obrazu z PC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nastavení automatického zachycení a stahování snímků do PC (minimálně 16GB/jedno měření)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zadávání textů včetně komentářů k datům a rámečkům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generátor zpráv HTML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sledování vybraných bodů a záznam souřadnic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projekce perspektivy a kalibrace rozměrů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přehrávání a ukládání videa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va deformace objektivu a ukládání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c) </w:t>
        <w:tab/>
        <w:t>požadovaný rozsah školení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kolení pro minimálně 4 osoby                       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imální rozsah - 3 dny (1 den = 8hodin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den (8 hodin) - ovládání přístroje,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a 3.  den – (2x 8 hodin) – příkladové stud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ftware bude poskytovatelem dodán na CD/DVD nosiči nebo poskytnutím kódu pro instalaci (sériového čísla) ve lhůtě dle čl. 4. O předání a převzetí předmětu plnění a o uskutečnění školení bude sepsán protokol podepsaný oprávněnými zástupci obou smluvních stran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>Objednatel se zavazuje poskytovateli</w:t>
      </w:r>
      <w:r>
        <w:rPr/>
        <w:t xml:space="preserve"> zaplatit: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lková nabídková cena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 to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bídková cena „Software pro zachycení a zpracování obrazu“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bídková cena „Software pro zachycení a zpracování obrazu“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bídková cena „Školení k Software pro zachycení a zpracování obrazu“ v Kč bez DPH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bídková cena „Školení k Software pro zachycení a zpracování obrazu“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 a o uskutečnění školení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 uskutečnění školení a objednatelem potvrzený doklad o odstranění všech vad o uvedených v předávacím protokolu.</w:t>
      </w:r>
    </w:p>
    <w:p>
      <w:pPr>
        <w:pStyle w:val="Textvbloku"/>
        <w:numPr>
          <w:ilvl w:val="1"/>
          <w:numId w:val="8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8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 Poskytovatel se zavazuje uspořádat školení dle této smlouvy v termínu dle požadavků objednatele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Software pro zachycení a zpracování obrazu a š</w:t>
      </w:r>
      <w:r>
        <w:rPr>
          <w:rFonts w:cs="Calibri" w:ascii="Calibri" w:hAnsi="Calibri"/>
          <w:b/>
          <w:bCs/>
          <w:sz w:val="22"/>
          <w:szCs w:val="22"/>
        </w:rPr>
        <w:t>kolení k software pro zachycení a zpracování obrazu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Část 2f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6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6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6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Calibri" w:hAnsi="Calibri" w:cs="Arial"/>
      <w:b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character" w:styleId="NzevChar">
    <w:name w:val="Název Char"/>
    <w:qFormat/>
    <w:rPr>
      <w:rFonts w:ascii="Bookman Old Style" w:hAnsi="Bookman Old Style" w:cs="Bookman Old Style"/>
      <w:b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5:00Z</dcterms:created>
  <dc:creator>TechnoExport</dc:creator>
  <dc:description/>
  <dc:language>en-US</dc:language>
  <cp:lastModifiedBy>mkrivankova</cp:lastModifiedBy>
  <cp:lastPrinted>2008-04-15T14:46:00Z</cp:lastPrinted>
  <dcterms:modified xsi:type="dcterms:W3CDTF">2011-04-26T12:25:00Z</dcterms:modified>
  <cp:revision>2</cp:revision>
  <dc:subject/>
  <dc:title>Č</dc:title>
</cp:coreProperties>
</file>